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) Procedure for Win 2000 / XP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rFonts w:eastAsia="Thorndale;Times New Roman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>Sequence of Operation to be done to override the MAC address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Connect the MCS7830 board which pre-programmed with Permanent MAC address into EEPROM. Test &amp; ensure Ping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Go to the PropertySheet of Driver ( Right click on MCS7830 entry in Device Manager to go to property sheet ) &amp; Click on Present radio button and enter </w:t>
      </w:r>
    </w:p>
    <w:p>
      <w:pPr>
        <w:pStyle w:val="Normal"/>
        <w:ind w:left="283" w:hanging="0"/>
        <w:rPr>
          <w:sz w:val="26"/>
        </w:rPr>
      </w:pPr>
      <w:r>
        <w:rPr>
          <w:sz w:val="26"/>
        </w:rPr>
        <w:t>a  valid MAC address into “Network Address” field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Use 'ipconfig /all' and check for the New MAC Address. Do the Ping Test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Go to the PropertySheet again and in the 'NetworkAddress' Field click on 'Not Present' Option., to revert back to Permanent MAC address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Use 'ipconfig/all' and check for the Permanent MAC Address. Do the Ping Tes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Limitation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Let me explain the Limitation of this approach with an Example.</w:t>
      </w:r>
    </w:p>
    <w:p>
      <w:pPr>
        <w:pStyle w:val="Normal"/>
        <w:rPr>
          <w:sz w:val="26"/>
        </w:rPr>
      </w:pPr>
      <w:r>
        <w:rPr>
          <w:sz w:val="26"/>
        </w:rPr>
        <w:t>Assume we have two MCS7830 board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MCS7830_1 : Permanent MAC Address 00-50-C2-1B-70-70</w:t>
      </w:r>
    </w:p>
    <w:p>
      <w:pPr>
        <w:pStyle w:val="Normal"/>
        <w:rPr>
          <w:sz w:val="26"/>
        </w:rPr>
      </w:pPr>
      <w:r>
        <w:rPr>
          <w:sz w:val="26"/>
        </w:rPr>
        <w:t>MCS7830_2 : Permanent MAC Address 00-50-C2-1B-70-7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he User Installs MCS7830_1. Permanent MAC Address is written into Registry. He overrides with some other Local MAC Address. Without UnInstalling the Driver, if the User puts mCS7830_2, the Driver will think that the Permanent Address which is already written for MCS7830_1 is same for MCS7830_2 also. And the MAC address MCS7830_1 would be written into MCS7830_2 EEPROM.</w:t>
      </w:r>
    </w:p>
    <w:p>
      <w:pPr>
        <w:pStyle w:val="TextBody"/>
        <w:rPr/>
      </w:pPr>
      <w:r>
        <w:rPr/>
        <w:t>Hence MCS7830_2 will loose the  Permanent MAC Address of 00-50-C2-1B-70-71 from its EEpro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To overcome above limitation, one needs to Un-install &amp; run the setup to re-Install the Driver.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sz w:val="26"/>
          <w:u w:val="single"/>
        </w:rPr>
        <w:t>Note</w:t>
      </w:r>
      <w:r>
        <w:rPr>
          <w:sz w:val="26"/>
        </w:rPr>
        <w:t xml:space="preserve"> : Procedure as stated above is same Win 98SE / ME also except for the step 4. ( I.e reverting to Permanent MAC address )</w:t>
      </w:r>
    </w:p>
    <w:p>
      <w:pPr>
        <w:pStyle w:val="Normal"/>
        <w:rPr>
          <w:rFonts w:eastAsia="Thorndale;Times New Roman"/>
          <w:sz w:val="26"/>
        </w:rPr>
      </w:pPr>
      <w:r>
        <w:rPr>
          <w:rFonts w:eastAsia="Thorndale;Times New Roman"/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For reverting to Permanent MAC address in Win 98SE / ME, goto windows registry and use the Find option and search for Local address key under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0000FF"/>
          <w:sz w:val="26"/>
        </w:rPr>
      </w:pPr>
      <w:r>
        <w:rPr>
          <w:color w:val="0000FF"/>
          <w:sz w:val="26"/>
        </w:rPr>
        <w:t xml:space="preserve">HKEY_LOCAL_MACHINE / currentcontrolset / class / Net </w:t>
      </w:r>
    </w:p>
    <w:p>
      <w:pPr>
        <w:pStyle w:val="Normal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(Eg. 0050C21B7080, let us assume this was set as Local address) &amp; delete the specific key. The unplug / re-plug the device to revert to Permanent MAC addr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4:20:00Z</dcterms:created>
  <dc:creator>abhijith</dc:creator>
  <dc:description/>
  <dc:language>en-US</dc:language>
  <cp:lastModifiedBy>AJN Rao</cp:lastModifiedBy>
  <dcterms:modified xsi:type="dcterms:W3CDTF">2004-10-06T04:54:00Z</dcterms:modified>
  <cp:revision>4</cp:revision>
  <dc:subject/>
  <dc:title> Sequence of Operation to be done to override the MAC address</dc:title>
</cp:coreProperties>
</file>